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3/U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Usługi geodezyjne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*/ </w:t>
      </w:r>
      <w:r>
        <w:rPr>
          <w:rFonts w:cs="Arial" w:ascii="Arial" w:hAnsi="Arial"/>
          <w:sz w:val="22"/>
          <w:szCs w:val="22"/>
        </w:rPr>
        <w:t xml:space="preserve">cena mojej oferty za realizację </w:t>
      </w: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 ……………………. zł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 zł), w tym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….% w wysokości ............................. zł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.….……. z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 cena mojej oferty za realizację </w:t>
      </w: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. zł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 zł), w tym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…% w wysokości .............................. zł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.………..……. z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4 miesięcy </w:t>
        <w:br/>
        <w:t>od dnia zawarcia umów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3 letni okres rękojmi na całość wykonanych robót oraz na warunki płatności wynikające z załączonej do SIWZ umowy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sz w:val="22"/>
          <w:highlight w:val="lightGray"/>
        </w:rPr>
      </w:pPr>
      <w:r>
        <w:rPr>
          <w:rFonts w:cs="Arial" w:ascii="Arial Narrow" w:hAnsi="Arial Narrow"/>
          <w:sz w:val="22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highlight w:val="lightGray"/>
        </w:rPr>
      </w:pPr>
      <w:r>
        <w:rPr>
          <w:rFonts w:cs="Arial" w:ascii="Arial Narrow" w:hAnsi="Arial Narrow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>
          <w:rFonts w:cs="Arial" w:ascii="Arial" w:hAnsi="Arial"/>
        </w:rPr>
        <w:t>6.1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</w:r>
      <w:r>
        <w:rPr>
          <w:rFonts w:cs="Arial" w:ascii="Arial" w:hAnsi="Arial"/>
          <w:vertAlign w:val="superscript"/>
        </w:rPr>
        <w:t>.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które będą uczestniczyć w wykonywaniu zamówienia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osób wskazanych w Wykazach osób, będących pełnić funkcję geodety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ectwo stwierdzające nadanie uprawnień zawodowych w geodezji </w:t>
        <w:br/>
        <w:t xml:space="preserve">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 do centralnego rejestru osób posiadających uprawnienia zawodowe prowadzonego przez Głównego Geodetę Kraju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Aktualny odpis z właściwego rejestru, */Aktualny odpis z centralnej ewidencji </w:t>
        <w:br/>
        <w:t>i informacji o działalności gospodarczej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Lista podmiotów należących do tej samej grupy kapitałowej */Informacja o tym, </w:t>
        <w:br/>
        <w:t>że Wykonawca nie należy do grupy kapitałowej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3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Usługi geodezyjne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362"/>
        <w:gridCol w:w="708"/>
        <w:gridCol w:w="851"/>
        <w:gridCol w:w="1276"/>
        <w:gridCol w:w="1563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66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wentaryzacja zasuw i hydrantów (punkty geodezyj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studni wodomierzowych i studni kanaliz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ieci wodociągowych, kanalizacyjnych i przyłączy (zapis nieczynny lub średnica nad przewod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wentaryzacja sieci wodociągowych </w:t>
              <w:br/>
              <w:t xml:space="preserve">i przyłączy wodociągowych bez zasuw </w:t>
              <w:br/>
              <w:t>i hydrantów (inwentaryzacja obiektów liniowy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sieci kanalizacyjnej i przyłączy kanalizacyjnych (inwentaryzacja obiektów liniowych bez studn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tyczenie przyłącza wodociągowego, kanalizacyj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__%dot. poz. 1÷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3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 xml:space="preserve">Załącznik nr 2 B </w:t>
      </w:r>
      <w:r>
        <w:rPr>
          <w:rFonts w:cs="Arial" w:ascii="Arial" w:hAnsi="Arial"/>
          <w:b w:val="false"/>
          <w:sz w:val="20"/>
          <w:u w:val="single"/>
        </w:rPr>
        <w:t xml:space="preserve">– </w:t>
      </w:r>
      <w:r>
        <w:rPr>
          <w:rFonts w:cs="Arial" w:ascii="Arial" w:hAnsi="Arial"/>
          <w:sz w:val="20"/>
          <w:u w:val="single"/>
        </w:rPr>
        <w:t xml:space="preserve">Wzór Wykazu cen dla Części 2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3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4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Usługi geodezyjn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78"/>
        <w:gridCol w:w="709"/>
        <w:gridCol w:w="850"/>
        <w:gridCol w:w="1418"/>
        <w:gridCol w:w="1705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4x5/</w:t>
            </w:r>
          </w:p>
        </w:tc>
      </w:tr>
      <w:tr>
        <w:trPr>
          <w:trHeight w:val="9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7" w:hanging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odkładu geodezyjnego - mapy dla celów projek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7" w:hanging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odkładu geodezyjnego –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y do celów pogląd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POZ.  1÷ 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 dot. poz. 1÷ 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3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</w:t>
      </w:r>
      <w:r>
        <w:rPr/>
        <w:t>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„Usługi geodezyjne”  Część ……, Część ……..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4a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3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</w:rPr>
        <w:t xml:space="preserve">Usługi geodezyjne – Część 1, </w:t>
      </w:r>
      <w:r>
        <w:rPr>
          <w:rFonts w:cs="Arial" w:ascii="Arial" w:hAnsi="Arial"/>
          <w:sz w:val="22"/>
          <w:szCs w:val="22"/>
        </w:rPr>
        <w:t>będą uczestniczyć następujące osoby, odpowiedzialne za świadczenie usług geodezyjno-kartograficznych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12"/>
        <w:gridCol w:w="1559"/>
        <w:gridCol w:w="3827"/>
        <w:gridCol w:w="1652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ykonawca jest zobowiązany, dla osoby będącej pełnić funkcję geodety złoży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/>
      </w:pPr>
      <w:r>
        <w:rPr>
          <w:rFonts w:cs="Arial" w:ascii="Arial" w:hAnsi="Arial"/>
          <w:sz w:val="20"/>
          <w:szCs w:val="20"/>
        </w:rPr>
        <w:t xml:space="preserve">świadectwo stwierdzające nadanie uprawnień zawodowych w geodezji 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 do centralnego rejestru prowadzonego przez Głównego Geodetę Kraj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4B</w:t>
      </w:r>
      <w:r>
        <w:rPr>
          <w:rFonts w:cs="Arial" w:ascii="Arial" w:hAnsi="Arial"/>
          <w:sz w:val="22"/>
          <w:szCs w:val="22"/>
          <w:u w:val="single"/>
        </w:rPr>
        <w:t xml:space="preserve"> – </w:t>
      </w:r>
      <w:r>
        <w:rPr>
          <w:rFonts w:cs="Arial" w:ascii="Arial" w:hAnsi="Arial"/>
          <w:sz w:val="20"/>
          <w:u w:val="single"/>
        </w:rPr>
        <w:t>Wzór wykazu osób, które będą uczestniczyć w wykonywani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zęści 2</w:t>
      </w:r>
      <w:r>
        <w:rPr>
          <w:rFonts w:cs="Arial" w:ascii="Arial" w:hAnsi="Arial"/>
          <w:b/>
          <w:sz w:val="20"/>
          <w:u w:val="single"/>
        </w:rPr>
        <w:t xml:space="preserve"> zamówienia</w:t>
      </w:r>
      <w:r>
        <w:rPr>
          <w:rFonts w:cs="Arial" w:ascii="Arial" w:hAnsi="Arial"/>
          <w:sz w:val="22"/>
          <w:szCs w:val="20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3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/>
      </w:pPr>
      <w:r>
        <w:rPr>
          <w:rFonts w:cs="Arial" w:ascii="Arial" w:hAnsi="Arial"/>
          <w:b/>
          <w:u w:val="single"/>
        </w:rPr>
        <w:t>Wykaz osób, które będą uczestniczyć w wykonywaniu zamówieni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i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Usługi geodezyjne” – Część 2 </w:t>
      </w:r>
      <w:r>
        <w:rPr>
          <w:rFonts w:cs="Arial" w:ascii="Arial" w:hAnsi="Arial"/>
          <w:sz w:val="22"/>
          <w:szCs w:val="22"/>
        </w:rPr>
        <w:t>będą uczestniczyć następujące osoby, odpowiedzialne za świadczenie usług geodezyjno-kartograficznych:</w:t>
      </w:r>
    </w:p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70"/>
        <w:gridCol w:w="1701"/>
        <w:gridCol w:w="3827"/>
        <w:gridCol w:w="1652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acje zawodowe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</w:p>
        </w:tc>
      </w:tr>
      <w:tr>
        <w:trPr>
          <w:trHeight w:val="21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/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ykonawca jest zobowiązany, dla osób, będących pełnić funkcję geodety złożyć 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/>
      </w:pPr>
      <w:r>
        <w:rPr>
          <w:rFonts w:cs="Arial" w:ascii="Arial" w:hAnsi="Arial"/>
          <w:sz w:val="20"/>
          <w:szCs w:val="20"/>
        </w:rPr>
        <w:t xml:space="preserve">świadectwo stwierdzające nadanie uprawnień zawodowych w geodezji 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 do centralnego rejestru prowadzonego przez Głównego Geodetę Kraj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3/U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Usługi geodezyjne” – Część ……, ……,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3/U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</w:t>
      </w:r>
      <w:r>
        <w:rPr>
          <w:rFonts w:cs="Arial" w:ascii="Arial" w:hAnsi="Arial"/>
          <w:b/>
          <w:bCs/>
          <w:sz w:val="22"/>
          <w:szCs w:val="22"/>
        </w:rPr>
        <w:t>. „Usługi geodezyjne”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19 poz. 369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19 poz. 369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A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dla Części 1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 – Część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sz w:val="22"/>
          <w:szCs w:val="22"/>
        </w:rPr>
        <w:t>„Usługi geodezyjne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ntaryzacja geodezyjna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la potrzeb Zakładu Sieci Wodociągowej, Zakładu Sieci Kanalizacyjnej i Zakładu Eksploatacyjnego Fordon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ejmuje wykona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  <w:tab w:val="right" w:pos="9072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inwentaryzacji geodezyjnej: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unktów (zasuw i hydrantów) – ok. 250 szt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udni wodomierzowych i kanalizacyjnych – ok. 351 szt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miany opisu sieci i przyłączy – ok. 695 szt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ieci wodociągowych i przyłączy – ok. 5 046 m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ieci kanalizacyjnej i przyłączy – ok. 3 750 m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tyczenia i inwentaryzacji przyłączy – ok. 1 289 m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wentaryzacja sieci oraz przyłączy wodociągowych i kanalizacyjnych, studni </w:t>
        <w:br/>
        <w:t xml:space="preserve">z naniesieniem ich na mapę numeryczną - w przypadku braku elementu na w/w mapie lub z naniesieniem różnic pomiędzy wykonaną inwentaryzacją, a stanem istniejącym </w:t>
        <w:br/>
        <w:t>na mapie numerycznej;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ary każdego zinwentaryzowanego elementu naniesionego na mapę numeryczną wraz z wykonaniem szkiców geodezyjnych (przykładowe szkice do wglądu w Zakładzie Sieci Wodociągowej);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ntaryzacja wysokościowa z podaniem rzędnych dna oraz terenu w przypadku studni kanalizacyjnych i wodomierzowych, z naniesieniem pomiarów na mapę numeryczną oraz ewentualnych zmian w przypadku różnic pomiędzy stanem faktycznym (pomierzonym), a istniejącym na mapie;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pisy nad przewodami wodociągowymi i kanalizacyjnymi typu: średnica, nieczynny itp.;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enie i inwentaryzacja przyłącza lub sieci wodociągowej i kanalizacyjnej wraz </w:t>
        <w:br/>
        <w:t>z zaznaczeniem punktów charakterystycznych i punktu wysokościowego;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geodezyjna stanowiąca wynik inwentaryzacji i jej przekazanie </w:t>
        <w:br/>
        <w:t>do Miejskiej Pracowni Geodezyjnej w Bydgoszczy (MPG)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a zobowiązany jest przystąpić do wykonywania usługi w ciągu 24 godzin </w:t>
        <w:br/>
        <w:t xml:space="preserve">od telefonicznego wezwania Zamawiającego. Wykonawca musi być dyspozycyjny </w:t>
        <w:br/>
        <w:t xml:space="preserve">24 godz./dobę przez </w:t>
      </w:r>
      <w:r>
        <w:rPr>
          <w:rFonts w:cs="Arial" w:ascii="Arial" w:hAnsi="Arial"/>
          <w:bCs/>
          <w:sz w:val="22"/>
          <w:szCs w:val="22"/>
        </w:rPr>
        <w:t>7 dni w tygod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wykona przedmiot zamówienia zgodnie </w:t>
      </w:r>
      <w:r>
        <w:rPr>
          <w:rFonts w:eastAsia="Times New Roman" w:cs="Arial" w:ascii="Arial" w:hAnsi="Arial"/>
          <w:lang w:eastAsia="pl-PL"/>
        </w:rPr>
        <w:t xml:space="preserve">z </w:t>
      </w:r>
      <w:r>
        <w:rPr>
          <w:rFonts w:eastAsia="Times New Roman" w:cs="Arial" w:ascii="Arial" w:hAnsi="Arial"/>
          <w:szCs w:val="24"/>
          <w:lang w:eastAsia="pl-PL"/>
        </w:rPr>
        <w:t xml:space="preserve">Ustawą z dnia 17 maja 1989 r. Prawo geodezyjne i kartograficzne ( Dz. U. z 2021 poz. 1990 z późn. zm.) wraz </w:t>
        <w:br/>
        <w:t xml:space="preserve">z przepisami wykonawczymi. 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poniesie wszystkie koszty związane z wykonaniem przedmiotu zamówieni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kona część przedmiotu umowy przyjętą do realizacji w ciągu 30 dni, licząc od momentu otrzymania zamówienia (przekazania mapki z elementami do wykonania inwentaryzacji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 wykonaniu części przedmiotu zamówienia, o którym mowa w pkt. 1, wykona dokumentację geodezyjną w ilości: 3 egzemplarze w wersji papierowej oraz            w wersji elektronicznej w formacie DWG dostarczona na nośniku elektronicznym (płyta CD/DVD).</w:t>
      </w:r>
      <w:r>
        <w:rPr>
          <w:rFonts w:cs="Arial" w:ascii="Arial" w:hAnsi="Arial"/>
          <w:bCs/>
          <w:i/>
          <w:sz w:val="22"/>
          <w:szCs w:val="22"/>
        </w:rPr>
        <w:t xml:space="preserve"> W/w liczba egzemplarzy nie obejmuje egzemplarzy, które Wykonawca musi przekazać do MPG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B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dla Części 2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 – Część 2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sz w:val="22"/>
          <w:szCs w:val="22"/>
        </w:rPr>
        <w:t>„Usługi geodezyjne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pracowanie podkładów geodezyjnych- map dla celów projektowych </w:t>
        <w:br/>
        <w:t>i poglądowych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do celów projektowych (mapy geodezyjne) – matryce należy opracować w skali 1:500 w zakresie niezbędnym do opracowania dokumentacji projektowej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do celów poglądowych – matryce należy opracować w skali 1:1000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y powinny uwzględnia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ształtowanie terenu z określeniem rzędnych terenowych, zabrania się bezkrytycznego przepisywania rzędnych terenu i uzbrojenia odczytanych z otrzymanego podkładu map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e istniejące uzbrojenie podziemne i nadziemne tere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uzbrojenie uzgodnione przez ZUDP wraz z numerami protokołów lub pieczątkę o braku projektowanego uzbroj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e rosnącą zieleń (drzewa i krzewy)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lanowany obszar dla zamawianych podkładów geodezyjnych do celów projektowych wynosi  ok. 400 ha, a do celów poglądowych ok. 10 ha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py zamawiane będą sukcesywnie zgodnie z potrzebami Zamawiającego na podstawie oddzielnych Zamówień.</w:t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eodeta przekazuje mapy do nadania cech urzędowych po wcześniejszej akceptacji Zamawiającego (projektanta z Działu Projektowania i Planowania Inwestycji)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wykonania map do celów projektowych/poglądowych wynos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30 dni od zlecenia na przekazanie wersji elektronicznej map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do 60 dni od zlecenia na przekazanie zatwierdzonej mapy w wersji papierowej.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przekaże mapy do celów projektowych/poglądowych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1134" w:leader="none"/>
        </w:tabs>
        <w:spacing w:lineRule="auto" w:line="240" w:before="0" w:after="0"/>
        <w:ind w:left="1134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wersji elektronicznej – drogą mailową do osoby zlecającej opracowanie mapy</w:t>
      </w:r>
    </w:p>
    <w:p>
      <w:pPr>
        <w:pStyle w:val="Akapitzlist"/>
        <w:spacing w:lineRule="auto" w:line="240" w:before="0" w:after="0"/>
        <w:ind w:left="1134" w:hanging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liki w formatach DGN, DWG, DXF) z naniesionym opracowaniem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1134" w:leader="none"/>
        </w:tabs>
        <w:spacing w:lineRule="auto" w:line="240" w:before="0" w:after="0"/>
        <w:ind w:left="1134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wersji papierowej oryginalną mapę do celów projektowych - 1 egz.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erzchnia planowanego obszaru dla zamawianych podkładów geodezyjnych do celów rozliczeniowych jest wielokrotnością </w:t>
      </w:r>
      <w:r>
        <w:rPr>
          <w:rFonts w:cs="Arial" w:ascii="Arial" w:hAnsi="Arial"/>
        </w:rPr>
        <w:t xml:space="preserve">1 ha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0 Wykonawca wykona przedmiot zamówienia zgodnie </w:t>
      </w:r>
      <w:r>
        <w:rPr>
          <w:rFonts w:cs="Arial" w:ascii="Arial" w:hAnsi="Arial"/>
          <w:sz w:val="22"/>
          <w:szCs w:val="22"/>
        </w:rPr>
        <w:t>z Ustawą z dnia 17 maja 1989 r. Prawo geodezyjne i kartograficzne ( Dz. U. z 2021 poz. 1990 z późn. zm.) wraz z przepisami wykonawczym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bCs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R-033/U/RZ/2022 – „Usługi geodezyjne”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62"/>
        </w:tabs>
        <w:ind w:left="2662" w:hanging="360"/>
      </w:pPr>
      <w:rPr>
        <w:b w:val="false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3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11:00Z</dcterms:created>
  <dc:creator>Dorota</dc:creator>
  <dc:description/>
  <cp:keywords/>
  <dc:language>en-US</dc:language>
  <cp:lastModifiedBy>Zdzisław Dwojak</cp:lastModifiedBy>
  <cp:lastPrinted>2022-07-14T09:59:00Z</cp:lastPrinted>
  <dcterms:modified xsi:type="dcterms:W3CDTF">2022-07-14T10:22:00Z</dcterms:modified>
  <cp:revision>3</cp:revision>
  <dc:subject/>
  <dc:title>Miejskie Wodociągi i Kanalizacja w Bydgoszczy Spółka z o</dc:title>
</cp:coreProperties>
</file>